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Lahevesi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149227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Rae tn 15, Paldiski linn, 76805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Õigustatud isiku poolne lepingu sõlmija nimi: Aare Kaur 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i/>
                  <w:iCs/>
                </w:rPr>
                <w:t>lahevesi@lahevesi.ee</w:t>
              </w:r>
            </w:hyperlink>
            <w:r>
              <w:rPr>
                <w:i/>
                <w:iCs/>
                <w:color w:val="000000"/>
              </w:rPr>
              <w:t xml:space="preserve"> 530079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-posti aadress, telefoni number: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Rummu reoveekogumisala ühisveevärgi ja -kanalisatsiooni rekonstrueerimine. I etapp. Töö nr 24-15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  <w:r>
              <w:rPr/>
              <w:t xml:space="preserve"> </w:t>
            </w:r>
            <w:r>
              <w:rPr>
                <w:rFonts w:cs="Calibri"/>
              </w:rPr>
              <w:t>OÜ Heka 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Calibri"/>
              </w:rPr>
              <w:t>30.09.2025, 7.1-2/25/8190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umber ja nimetus: tee nr: </w:t>
            </w:r>
            <w:r>
              <w:rPr/>
              <w:t xml:space="preserve"> </w:t>
            </w:r>
            <w:r>
              <w:rPr>
                <w:rFonts w:cs="Calibri"/>
              </w:rPr>
              <w:t>1189 , tee nimi 17 Keila-Haap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  <w:r>
              <w:rPr/>
              <w:t xml:space="preserve"> </w:t>
            </w:r>
            <w:r>
              <w:rPr>
                <w:rFonts w:cs="Calibri"/>
              </w:rPr>
              <w:t>86801:001:012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Calibri"/>
              </w:rPr>
              <w:t>5272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</w:rPr>
              <w:t>veevarustus- ja kanalisatsioonitorust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>955999 ja https: aktiivne link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ari.kataster.ee/magic-link/30e6c87a-4bd5-43fb-b294-9a315776ff53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ahevesi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4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hevesi@lahevesi.ee" TargetMode="External"/><Relationship Id="rId3" Type="http://schemas.openxmlformats.org/officeDocument/2006/relationships/hyperlink" Target="https://pari.kataster.ee/magic-link/30e6c87a-4bd5-43fb-b294-9a315776ff53" TargetMode="External"/><Relationship Id="rId4" Type="http://schemas.openxmlformats.org/officeDocument/2006/relationships/hyperlink" Target="mailto:maantee@transpordiamet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32:00Z</dcterms:created>
  <dc:creator>Your User Name</dc:creator>
  <dc:description/>
  <cp:keywords/>
  <dc:language>en-US</dc:language>
  <cp:lastModifiedBy>Kadi Rajala</cp:lastModifiedBy>
  <cp:lastPrinted>2020-04-26T16:24:00Z</cp:lastPrinted>
  <dcterms:modified xsi:type="dcterms:W3CDTF">2025-11-12T08:36:00Z</dcterms:modified>
  <cp:revision>4</cp:revision>
  <dc:subject/>
  <dc:title/>
</cp:coreProperties>
</file>